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631977660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091028130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126388775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17361166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274055429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99685604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